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食用菌菌种质量检验机构资质认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21002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农作物种子、食用菌菌种质量检验机构资质认定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1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食用菌菌种质量检验机构资质认定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1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资质认定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2100201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种子法》第四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种子法》第九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食用菌菌种管理办法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正）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食用菌菌种管理办法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正）第二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国务院关于取消和下放一批行政审批项目的决定》（国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附件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种子法》第七十一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Times New Roman;Nimbus Roman No9 L" w:hAnsi="Times New Roman;Nimbus Roman No9 L" w:cs="Times New Roman;Nimbus Roman No9 L" w:eastAsia="仿宋GB2312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完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草种、食用菌菌种质量检验机构资格认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成立并能够承担相应法律责任的法人或者其他组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具有与其从事检验活动相适应的检验技术人员和管理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具有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平方米的固定工作场所，工作环境满足检验要求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具备与申请检验活动相匹配的检验设备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具有有效运行且保证其检验活动独立、公正、科学、诚信的管理体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申请考核的种子检验机构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依法成立并能够承担相应法律责任的法人或者其他组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具有与其从事检验活动相适应的检验技术人员和管理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具有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平方米的固定工作场所，工作环境满足检验要求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具备与申请检验活动相匹配的检验设备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具有有效运行且保证其检验活动独立、公正、科学、诚信的管理体系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六）符合有关法律法规或者标准、技术规范规定的特殊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资质认定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合格证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再要求申请人提供机构设置、人员身份等证明材料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人员数量要求由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压减为满足要求即可，将仪器设备种类由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类压减为满足要求即可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能力验证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天压减至最长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天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部分区域下放行使层级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缩减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开展“双随机、一公开”监管，根据风险程度、信用水平，合理确定抽查比例，现场检查时重点对仪器设备完整性、检验场所安全性、有关数据处理和保存合规性等进行检查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委托有关技术机构，对检验单位定期开展检测能力、仪器设备、管理程序等方面的能力验证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测，针对发现的种子质量检验普遍问题和突出风险开展专项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书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满足检验能力所需办公场所、仪器设备等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验技术人员和管理人员数量与基本情况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质量管理体系文件，包括质量手册、程序文件、作业指导书等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验报告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申请种子检验机构考核的，应当向考核机关提交下列材料，并对所提交材料的真实性负责：（一）申请书（按附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A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格式填写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满足检验能力所需办公场所、仪器设备等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检验技术人员和管理人员数量与基本情况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质量管理体系文件，包括质量手册、程序文件、作业指导书等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检验报告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份（按附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B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制作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考核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考核机关受理申请后应当组织考核，进行能力验证和现场考评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能力验证时间由考核机关和申请人商定。能力验证合格后，考核机关应当及时组织现场考评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七条考核机关根据考核报告结论作出考核决定。对符合要求的，考核机关应当在中国种业大数据平台公示考核结果，公示时间不得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；经公示无异议的或异议已得到妥善处理的，考核机关应颁发种子检验机构合格证书。对不符合要求的，书面通知申请人并说明理由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六条　考核机关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考核，申请人整改和能力验证时间不计算在内。能力验证时间不得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整改和能力验证以及公示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合格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第二十八条合格证书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合格证书应当载明机构名称、证书编号、检验范围、有效期限、考核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合格证书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前向考核机关提出延续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委托中国（云南）自由贸易试验区各片区管委会行使部分省级行政职权事项（第二批）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，该事项省级权限委托中国（云南）自由贸易试验区行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39:00Z</dcterms:created>
  <dc:creator>49152</dc:creator>
  <dc:description/>
  <dc:language>en-US</dc:language>
  <cp:lastModifiedBy>kylin</cp:lastModifiedBy>
  <cp:lastPrinted>2022-06-17T14:53:00Z</cp:lastPrinted>
  <dcterms:modified xsi:type="dcterms:W3CDTF">2023-08-15T21:37:3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